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ile is not made available in this demo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 material on the MICS 2 survey is available from UNICEF website a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sz w:val="32"/>
            <w:szCs w:val="32"/>
          </w:rPr>
          <w:t>http://www.childinfo.org/MICS2/Gj99306k.htm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85765" cy="374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dinfo.org/MICS2/Gj99306k.ht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0:22:00Z</dcterms:created>
  <dc:creator>wb147665</dc:creator>
  <dc:description/>
  <cp:keywords/>
  <dc:language>en-US</dc:language>
  <cp:lastModifiedBy>wb147665</cp:lastModifiedBy>
  <dcterms:modified xsi:type="dcterms:W3CDTF">2005-07-18T20:24:00Z</dcterms:modified>
  <cp:revision>1</cp:revision>
  <dc:subject/>
  <dc:title>The file is not made available in this demo application</dc:title>
</cp:coreProperties>
</file>